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31035589"/>
      <w:bookmarkStart w:id="1" w:name="__Fieldmark__0_63103558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631035589"/>
      <w:bookmarkStart w:id="4" w:name="__Fieldmark__1_63103558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